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10" w:leader="none"/>
          <w:tab w:val="right" w:pos="102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430530" cy="716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27" r="-4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410" w:leader="none"/>
          <w:tab w:val="right" w:pos="1020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ЕКСЕ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 31 » мая 2021                                № 166                                   с.Алексеев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и дополнений в решение Собрания депутатов Алексеевского сельского поселения от 24.12.2020 г. № 148 «О бюджете Алексеевского сельского поселения Октябрьского района на 2021 год и плановый период 2022 и 2023 годов</w:t>
            </w:r>
          </w:p>
        </w:tc>
      </w:tr>
    </w:tbl>
    <w:p>
      <w:pPr>
        <w:pStyle w:val="ConsPlusTitle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ind w:firstLine="708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Руководствуясь Уставом муниципального образования «Алексеевское сельское поселение» </w:t>
      </w:r>
    </w:p>
    <w:p>
      <w:pPr>
        <w:pStyle w:val="ConsPlusTitle"/>
        <w:ind w:firstLine="708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ind w:firstLine="708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Собрание Депутатов Алексеевского сельского поселения</w:t>
      </w:r>
      <w:r>
        <w:rPr/>
        <w:t xml:space="preserve"> </w:t>
      </w:r>
      <w:r>
        <w:rPr>
          <w:b w:val="false"/>
          <w:color w:val="000000"/>
          <w:sz w:val="28"/>
          <w:szCs w:val="28"/>
        </w:rPr>
        <w:t>Октябрьского района, решило:</w:t>
      </w:r>
    </w:p>
    <w:p>
      <w:pPr>
        <w:pStyle w:val="ConsPlusTitle"/>
        <w:ind w:firstLine="708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. Утвердить основные характеристики бюджета Алексеевского сельского поселения Октябрьского района (далее по тексту – бюджет поселения) на 2021 год, определенные с учетом уровня инфляции, не превышающего 3,7 процента (декабрь 2021 года к декабрю 2020 года)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рогнозируемый общий объем доходов бюджета Алексеевского сельского поселения Октябрьского района в сумме 18 897,4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общий объем расходов бюджета Алексеевского сельского поселения Октябрьского района поселения в сумме 20 171,7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верхний предел муниципального внутреннего долга Алексеевского сельского поселения Октябрьского района на 1 января 2022 года в сумме 0,0 тыс. рублей, в том числе верхний предел долга по муниципальным гарантиям Алексеевского сельского поселения Октябрьского района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eastAsia="Arial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 расходов на обслуживание муниципального долга Алексеевского сельского поселения Октябрьского района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огнозируемый дефицит бюджета Алексеевского сельского поселения Октябрьского района в сумме 1 274,3 тыс.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2. Дополнить решение пунктом 12 следующего содержани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2. Утвердить общий объем </w:t>
      </w:r>
      <w:r>
        <w:rPr>
          <w:bCs/>
          <w:sz w:val="28"/>
          <w:szCs w:val="28"/>
        </w:rPr>
        <w:t>субсидий для софинансирования расходных обязательств, возникающих при выполнении полномочий органов местного самоуправления Алексеевского сельского поселения по вопросам местного значения на 2021 год и на плановый период 2022 и 2023 годов</w:t>
      </w:r>
      <w:r>
        <w:rPr>
          <w:b/>
          <w:bCs/>
        </w:rPr>
        <w:t xml:space="preserve"> </w:t>
      </w:r>
      <w:r>
        <w:rPr>
          <w:sz w:val="28"/>
          <w:szCs w:val="28"/>
        </w:rPr>
        <w:t>согласно приложению 14 к настоящему решению.»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ункты 12,13,14,15 считать соответственно 13,14,15,16.</w:t>
      </w:r>
    </w:p>
    <w:p>
      <w:pPr>
        <w:pStyle w:val="Normal"/>
        <w:widowControl w:val="false"/>
        <w:autoSpaceDE w:val="false"/>
        <w:ind w:left="705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4. Приложения 1,2,6,7,8 изложить в новой редакции к настоящему решению.</w:t>
      </w:r>
    </w:p>
    <w:p>
      <w:pPr>
        <w:pStyle w:val="Normal"/>
        <w:widowControl w:val="false"/>
        <w:autoSpaceDE w:val="false"/>
        <w:ind w:left="705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 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лексеевского сельского поселения                                                   А.Г.Жори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left" w:pos="467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065"/>
        </w:tabs>
        <w:ind w:left="1065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Гипертекстовая ссылка"/>
    <w:basedOn w:val="Style13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3:28:00Z</dcterms:created>
  <dc:creator>Гордиенко</dc:creator>
  <dc:description/>
  <cp:keywords/>
  <dc:language>en-US</dc:language>
  <cp:lastModifiedBy>User1</cp:lastModifiedBy>
  <cp:lastPrinted>2021-05-31T09:01:00Z</cp:lastPrinted>
  <dcterms:modified xsi:type="dcterms:W3CDTF">2021-05-31T06:01:00Z</dcterms:modified>
  <cp:revision>38</cp:revision>
  <dc:subject/>
  <dc:title>ПРОЕКТ</dc:title>
</cp:coreProperties>
</file>