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10" w:leader="none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30530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92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24 »   июня  2025 г.                         № 137                                    с.Алексее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брания депутатов от 24.12.2024 № 117 «О бюджете Алексеевского сельского поселения Октябрьского района на 2025 год и плановый период 2026 и 2027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уководствуясь Уставом муниципального образования «Алексеевское сельское поселение» 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брание Депутатов Алексеевского сельского поселения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Октябрьского района,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основные характеристики бюджета Алексеевского сельского поселения Октябрьского района (далее по тексту – бюджет поселения)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Алексеевского сельского поселения Октябрьского района в сумме 26 371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Алексеевского сельского поселения Октябрьского района поселения в сумме 27 972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Алексеевского сельского поселения Октябрьского района на 1 января 2026 года в сумме 0,0 тыс. рублей, в том числе верхний предел долга по муниципальным гарантиям Алексеевского сельского поселения Октябрь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eastAsia="Arial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на обслуживание муниципального долга Алексеевского сельского поселения Октябрь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Алексеевского сельского поселения Октябрьского района в сумме 1 600,4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В пункте 10 слова « на 2025 год в сумме 4 000,0 тыс.рублей» заменить на « на 2025 год в сумме 8 500,0 тыс.рублей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. Дополнить решение пунктом 11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 12. Утвердить общий объем прочих межбюджетных трансфертов для софинансирования расходных обязательств, возникших при выполнении полномочий органов местного самоуправления Алексеевского сельского поселения по вопросам местного значения на 2025 год и на плановый период 2026 и 2027 годов согласно приложению 10 к настоящему решению.»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Пункты 11, 12, 13, 14 считать соответственно 12, 13, 14, 15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 Приложения 1, 2, 4, 5, 6, 9 изложить в новой редакции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вского сельского поселения                                                   А.Г.Жорин</w:t>
      </w:r>
    </w:p>
    <w:sectPr>
      <w:headerReference w:type="default" r:id="rId3"/>
      <w:footerReference w:type="default" r:id="rId4"/>
      <w:type w:val="nextPage"/>
      <w:pgSz w:w="11906" w:h="16838"/>
      <w:pgMar w:left="1134" w:right="510" w:gutter="0" w:header="284" w:top="340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8:00Z</dcterms:created>
  <dc:creator>Гордиенко</dc:creator>
  <dc:description/>
  <cp:keywords/>
  <dc:language>en-US</dc:language>
  <cp:lastModifiedBy>User1</cp:lastModifiedBy>
  <cp:lastPrinted>2025-05-20T11:23:00Z</cp:lastPrinted>
  <dcterms:modified xsi:type="dcterms:W3CDTF">2025-06-24T08:02:00Z</dcterms:modified>
  <cp:revision>82</cp:revision>
  <dc:subject/>
  <dc:title>ПРОЕКТ</dc:title>
</cp:coreProperties>
</file>